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LEAU DES APPLICATIONS NON MEDI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valuer le comportement des conducteurs ou des pilotes aéronautiqu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49780" cy="88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our étudier le comportement du conducteur ou améliorer le design intérieur de la voiture (pour optimiser la visibilité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possibilité de </w:t>
            </w:r>
            <w:r>
              <w:rPr>
                <w:bCs/>
                <w:color w:val="FF9900"/>
                <w:sz w:val="20"/>
              </w:rPr>
              <w:t>télécharger des films</w:t>
            </w:r>
            <w:r>
              <w:rPr>
                <w:bCs/>
                <w:sz w:val="20"/>
              </w:rPr>
              <w:t xml:space="preserve"> avec points de fixation des yeux lors d’un trajet en voiture ou lors du décollage lors du pilotage d’un avion sur le site suivant :</w:t>
            </w:r>
          </w:p>
          <w:p>
            <w:pPr>
              <w:pStyle w:val="Normal"/>
              <w:jc w:val="both"/>
              <w:rPr>
                <w:bCs/>
                <w:color w:val="FF9900"/>
                <w:sz w:val="20"/>
              </w:rPr>
            </w:pPr>
            <w:hyperlink r:id="rId3">
              <w:r>
                <w:rPr>
                  <w:rStyle w:val="InternetLink"/>
                  <w:bCs/>
                  <w:color w:val="FF9900"/>
                  <w:sz w:val="20"/>
                </w:rPr>
                <w:t>http://www.smi.de/iv/ivspindex.htm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1219835" cy="995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0"/>
                <w:lang w:val="en-GB"/>
              </w:rPr>
              <w:drawing>
                <wp:inline distT="0" distB="0" distL="0" distR="0">
                  <wp:extent cx="1163320" cy="1006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xpertise de tableaux et obje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9900"/>
                <w:sz w:val="20"/>
              </w:rPr>
            </w:pPr>
            <w:hyperlink r:id="rId6">
              <w:r>
                <w:rPr>
                  <w:rStyle w:val="InternetLink"/>
                  <w:bCs/>
                  <w:color w:val="FF9900"/>
                  <w:sz w:val="20"/>
                </w:rPr>
                <w:t>http://www.smi.de/iv/ivspindex.htm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1354455" cy="1118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Méthode automatisée de lecture de radiographi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1191260" cy="264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9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Analyse du mouvement sur le web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 est nécessaire à tous les acteurs de l’utilisabilité des sites web de pouvoir évaluer la prise d’information, l’attention visuelle et les traitements cognitifs impliqués lors de la recherche sur le web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Market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inline distT="0" distB="0" distL="0" distR="0">
                  <wp:extent cx="2034540" cy="1590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Commande oculaire à distanc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24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e au point de système de commande par le regar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i.de/iv/ivspindex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smi.de/iv/ivspindex.html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../in/applications_web.doc" TargetMode="External"/><Relationship Id="rId10" Type="http://schemas.openxmlformats.org/officeDocument/2006/relationships/hyperlink" Target="../in/applications_web.doc" TargetMode="External"/><Relationship Id="rId11" Type="http://schemas.openxmlformats.org/officeDocument/2006/relationships/image" Target="media/image6.png"/><Relationship Id="rId12" Type="http://schemas.openxmlformats.org/officeDocument/2006/relationships/hyperlink" Target="../in/applications_commande%20oculaireCOR.doc" TargetMode="External"/><Relationship Id="rId13" Type="http://schemas.openxmlformats.org/officeDocument/2006/relationships/image" Target="media/image7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52:00Z</dcterms:created>
  <dc:creator>ternaux</dc:creator>
  <dc:description/>
  <dc:language>en-US</dc:language>
  <cp:lastModifiedBy>ternaux</cp:lastModifiedBy>
  <dcterms:modified xsi:type="dcterms:W3CDTF">2005-10-17T12:12:00Z</dcterms:modified>
  <cp:revision>2</cp:revision>
  <dc:subject/>
  <dc:title>TABLEAU DES APPLICATIONS NON MEDICALES</dc:title>
</cp:coreProperties>
</file>